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CRAZ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1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Патріотична, 49, Запорізький обласний центр молод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ЗОВ АСЕТУ, Танцювальний центр «Престиж», ФОП Євген Омель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51 Jazz-Funk Дорослі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Мельнік Ін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є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3      4      5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2     1 1 1 1 1 1 1  7      -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     1 2 1 2 1 1 1  5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0    2 1 2 1 2 2 3  -      6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4    2 3 2 2 3 3 2  -      4(8)   7(17)  7(17)  7(17)   4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9    3 2 3 3 2 2 2  -      4(8)   7(17)  7(17)  7(17)   4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598"/>
        <w:gridCol w:w="1169"/>
        <w:gridCol w:w="979"/>
        <w:gridCol w:w="1075"/>
        <w:gridCol w:w="2409"/>
        <w:gridCol w:w="3076"/>
        <w:gridCol w:w="788"/>
      </w:tblGrid>
      <w:tr>
        <w:trPr/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щенко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our Side in Dance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ськова Інеса, Деськова Олен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а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кішко Олександр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0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бало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?я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ight Side dance studio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чук Віолета Михайлівн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4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нарокова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ight Side dance studio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чук Віолета Михайлівн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5  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9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ельова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ight Side dance studio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чук Віолета Михайлівн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5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1T08:01:00Z</dcterms:created>
  <dc:creator>1</dc:creator>
  <dc:description/>
  <cp:keywords/>
  <dc:language>en-US</dc:language>
  <cp:lastModifiedBy>1</cp:lastModifiedBy>
  <dcterms:modified xsi:type="dcterms:W3CDTF">2025-12-21T10:43:00Z</dcterms:modified>
  <cp:revision>3</cp:revision>
  <dc:subject/>
  <dc:title>Всеукраїнські змагання з сучасних танців</dc:title>
</cp:coreProperties>
</file>